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911940921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39685766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